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680691905"/>
            <w:bookmarkStart w:id="10" w:name="__Fieldmark__0_368069190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680691905"/>
            <w:bookmarkStart w:id="12" w:name="__Fieldmark__1_368069190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680691905"/>
            <w:bookmarkStart w:id="14" w:name="__Fieldmark__2_368069190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680691905"/>
            <w:bookmarkStart w:id="16" w:name="__Fieldmark__3_368069190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Different descriptions are given for Confidentiality concept domain, code system, concept code, and value set.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szCs w:val="22"/>
        </w:rPr>
      </w:pPr>
      <w:r>
        <w:rPr>
          <w:szCs w:val="22"/>
        </w:rPr>
        <w:t>This proposal seeks to align all definitions of Confidentiality used in the HL7 concept domain, coded concept, code system, and value set and providing the appropriate type of metadata for each based on CPP.</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2"/>
        <w:rPr>
          <w:color w:val="0070C0"/>
          <w:u w:val="single"/>
        </w:rPr>
      </w:pPr>
      <w:r>
        <w:rPr>
          <w:color w:val="0070C0"/>
          <w:u w:val="single"/>
        </w:rPr>
        <w:t>Replace description for Confidentiality Concept Domain</w:t>
      </w:r>
    </w:p>
    <w:p>
      <w:pPr>
        <w:pStyle w:val="Vocdesc"/>
        <w:rPr>
          <w:rFonts w:ascii="Calibri" w:hAnsi="Calibri" w:cs="Calibri"/>
          <w:b/>
          <w:b/>
          <w:bCs/>
          <w:color w:val="000000"/>
          <w:sz w:val="22"/>
          <w:szCs w:val="22"/>
        </w:rPr>
      </w:pPr>
      <w:r>
        <w:rPr>
          <w:rFonts w:cs="Calibri" w:ascii="Calibri" w:hAnsi="Calibri"/>
          <w:b/>
          <w:bCs/>
          <w:color w:val="000000"/>
          <w:sz w:val="22"/>
          <w:szCs w:val="22"/>
        </w:rPr>
        <w:t>Description:  Concept classifying an Act or Role in terms of the degree to which privacy protections are required to prevent access by unauthorized principals.</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Code </w:t>
      </w:r>
      <w:commentRangeStart w:id="0"/>
      <w:r>
        <w:rPr>
          <w:color w:val="0070C0"/>
          <w:u w:val="single"/>
        </w:rPr>
        <w:t>System</w:t>
      </w:r>
      <w:commentRangeEnd w:id="0"/>
      <w:r>
        <w:commentReference w:id="0"/>
      </w:r>
      <w:r>
        <w:rPr>
          <w:rStyle w:val="CommentReference"/>
          <w:b/>
          <w:bCs/>
          <w:vanish w:val="false"/>
        </w:rPr>
      </w:r>
    </w:p>
    <w:p>
      <w:pPr>
        <w:pStyle w:val="CommentText"/>
        <w:rPr>
          <w:color w:val="0070C0"/>
          <w:sz w:val="24"/>
          <w:szCs w:val="24"/>
          <w:u w:val="single"/>
        </w:rPr>
      </w:pPr>
      <w:r>
        <w:rPr>
          <w:color w:val="0070C0"/>
          <w:sz w:val="24"/>
          <w:szCs w:val="24"/>
          <w:u w:val="single"/>
        </w:rPr>
      </w:r>
    </w:p>
    <w:p>
      <w:pPr>
        <w:pStyle w:val="Vocdesc"/>
        <w:rPr>
          <w:rFonts w:ascii="Calibri" w:hAnsi="Calibri" w:cs="Calibri"/>
          <w:b/>
          <w:b/>
          <w:bCs/>
          <w:color w:val="000000"/>
          <w:sz w:val="24"/>
          <w:szCs w:val="24"/>
        </w:rPr>
      </w:pPr>
      <w:r>
        <w:rPr>
          <w:rFonts w:cs="Calibri" w:ascii="Calibri" w:hAnsi="Calibri"/>
          <w:b/>
          <w:color w:val="000000"/>
          <w:sz w:val="24"/>
          <w:szCs w:val="24"/>
        </w:rPr>
        <w:t>Description: A set of codes specifying the</w:t>
      </w:r>
      <w:r>
        <w:rPr>
          <w:rFonts w:cs="Calibri" w:ascii="Calibri" w:hAnsi="Calibri"/>
          <w:b/>
          <w:bCs/>
          <w:color w:val="000000"/>
          <w:sz w:val="24"/>
          <w:szCs w:val="24"/>
        </w:rPr>
        <w:t xml:space="preserve"> security classification of acts and roles in accordance with the concept domain definition.</w:t>
      </w:r>
    </w:p>
    <w:p>
      <w:pPr>
        <w:pStyle w:val="Vocdesc"/>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Replace description for Confidentiality Specializable Concept</w:t>
      </w:r>
    </w:p>
    <w:p>
      <w:pPr>
        <w:pStyle w:val="Normal"/>
        <w:rPr>
          <w:color w:val="0070C0"/>
          <w:u w:val="single"/>
        </w:rPr>
      </w:pPr>
      <w:r>
        <w:rPr>
          <w:color w:val="0070C0"/>
          <w:u w:val="single"/>
        </w:rPr>
      </w:r>
    </w:p>
    <w:p>
      <w:pPr>
        <w:pStyle w:val="Vocdesc"/>
        <w:rPr>
          <w:rFonts w:ascii="Calibri" w:hAnsi="Calibri" w:cs="Calibri"/>
          <w:b/>
          <w:b/>
          <w:bCs/>
          <w:color w:val="000000"/>
          <w:sz w:val="22"/>
          <w:szCs w:val="22"/>
        </w:rPr>
      </w:pPr>
      <w:r>
        <w:rPr>
          <w:rFonts w:cs="Calibri" w:ascii="Calibri" w:hAnsi="Calibri"/>
          <w:b/>
          <w:bCs/>
          <w:color w:val="000000"/>
          <w:sz w:val="22"/>
          <w:szCs w:val="22"/>
        </w:rPr>
        <w:t>Description:  A specializable code and its leaf codes used in Confidentiality value sets to value th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Value </w:t>
      </w:r>
      <w:commentRangeStart w:id="1"/>
      <w:r>
        <w:rPr>
          <w:color w:val="0070C0"/>
          <w:u w:val="single"/>
        </w:rPr>
        <w:t>Set</w:t>
      </w:r>
      <w:commentRangeEnd w:id="1"/>
      <w:r>
        <w:commentReference w:id="1"/>
      </w:r>
      <w:r>
        <w:rPr>
          <w:rStyle w:val="CommentReference"/>
          <w:b/>
          <w:bCs/>
          <w:vanish w:val="false"/>
        </w:rPr>
      </w:r>
    </w:p>
    <w:p>
      <w:pPr>
        <w:pStyle w:val="Vocdesc"/>
        <w:rPr>
          <w:rFonts w:ascii="Calibri" w:hAnsi="Calibri" w:cs="Calibri"/>
          <w:b/>
          <w:b/>
          <w:bCs/>
          <w:color w:val="000000"/>
          <w:sz w:val="22"/>
          <w:szCs w:val="22"/>
        </w:rPr>
      </w:pPr>
      <w:r>
        <w:rPr>
          <w:rFonts w:cs="Calibri" w:ascii="Calibri" w:hAnsi="Calibri"/>
          <w:b/>
          <w:bCs/>
          <w:color w:val="000000"/>
          <w:sz w:val="22"/>
          <w:szCs w:val="22"/>
        </w:rPr>
        <w:t>Description:</w:t>
      </w:r>
    </w:p>
    <w:p>
      <w:pPr>
        <w:pStyle w:val="Vocdesc"/>
        <w:rPr>
          <w:rFonts w:ascii="Calibri" w:hAnsi="Calibri" w:cs="Calibri"/>
          <w:b/>
          <w:b/>
          <w:bCs/>
          <w:color w:val="000000"/>
          <w:sz w:val="22"/>
          <w:szCs w:val="22"/>
        </w:rPr>
      </w:pPr>
      <w:r>
        <w:rPr>
          <w:rFonts w:cs="Calibri" w:ascii="Calibri" w:hAnsi="Calibri"/>
          <w:b/>
          <w:bCs/>
          <w:color w:val="000000"/>
          <w:sz w:val="22"/>
          <w:szCs w:val="22"/>
        </w:rPr>
        <w:t>Set of codes used to valu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3680691905"/>
      <w:bookmarkStart w:id="18" w:name="__Fieldmark__4_3680691905"/>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3680691905"/>
      <w:bookmarkStart w:id="20" w:name="__Fieldmark__5_3680691905"/>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680691905"/>
      <w:bookmarkStart w:id="22" w:name="__Fieldmark__6_3680691905"/>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3680691905"/>
      <w:bookmarkStart w:id="24" w:name="__Fieldmark__7_3680691905"/>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680691905"/>
      <w:bookmarkStart w:id="26" w:name="__Fieldmark__8_3680691905"/>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680691905"/>
      <w:bookmarkStart w:id="28" w:name="__Fieldmark__9_3680691905"/>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3680691905"/>
      <w:bookmarkStart w:id="30" w:name="__Fieldmark__10_3680691905"/>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680691905"/>
      <w:bookmarkStart w:id="32" w:name="__Fieldmark__11_3680691905"/>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680691905"/>
      <w:bookmarkStart w:id="34" w:name="__Fieldmark__12_3680691905"/>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680691905"/>
      <w:bookmarkStart w:id="36" w:name="__Fieldmark__13_3680691905"/>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3680691905"/>
      <w:bookmarkStart w:id="38" w:name="__Fieldmark__14_3680691905"/>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680691905"/>
      <w:bookmarkStart w:id="40" w:name="__Fieldmark__15_3680691905"/>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680691905"/>
      <w:bookmarkStart w:id="42" w:name="__Fieldmark__16_3680691905"/>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680691905"/>
      <w:bookmarkStart w:id="44" w:name="__Fieldmark__17_3680691905"/>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680691905"/>
      <w:bookmarkStart w:id="46" w:name="__Fieldmark__18_3680691905"/>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680691905"/>
      <w:bookmarkStart w:id="48" w:name="__Fieldmark__19_3680691905"/>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680691905"/>
      <w:bookmarkStart w:id="50" w:name="__Fieldmark__20_3680691905"/>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680691905"/>
      <w:bookmarkStart w:id="52" w:name="__Fieldmark__21_3680691905"/>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680691905"/>
      <w:bookmarkStart w:id="54" w:name="__Fieldmark__22_3680691905"/>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680691905"/>
      <w:bookmarkStart w:id="56" w:name="__Fieldmark__23_3680691905"/>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680691905"/>
      <w:bookmarkStart w:id="58" w:name="__Fieldmark__24_3680691905"/>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680691905"/>
      <w:bookmarkStart w:id="60" w:name="__Fieldmark__25_3680691905"/>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680691905"/>
      <w:bookmarkStart w:id="62" w:name="__Fieldmark__26_3680691905"/>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680691905"/>
      <w:bookmarkStart w:id="64" w:name="__Fieldmark__27_3680691905"/>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680691905"/>
      <w:bookmarkStart w:id="66" w:name="__Fieldmark__28_3680691905"/>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680691905"/>
      <w:bookmarkStart w:id="68" w:name="__Fieldmark__29_3680691905"/>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680691905"/>
      <w:bookmarkStart w:id="70" w:name="__Fieldmark__30_3680691905"/>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680691905"/>
      <w:bookmarkStart w:id="72" w:name="__Fieldmark__31_3680691905"/>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680691905"/>
      <w:bookmarkStart w:id="74" w:name="__Fieldmark__32_3680691905"/>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680691905"/>
      <w:bookmarkStart w:id="76" w:name="__Fieldmark__33_3680691905"/>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680691905"/>
      <w:bookmarkStart w:id="78" w:name="__Fieldmark__34_3680691905"/>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680691905"/>
      <w:bookmarkStart w:id="80" w:name="__Fieldmark__35_3680691905"/>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680691905"/>
      <w:bookmarkStart w:id="82" w:name="__Fieldmark__36_3680691905"/>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680691905"/>
      <w:bookmarkStart w:id="84" w:name="__Fieldmark__37_3680691905"/>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680691905"/>
      <w:bookmarkStart w:id="86" w:name="__Fieldmark__38_3680691905"/>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680691905"/>
      <w:bookmarkStart w:id="88" w:name="__Fieldmark__39_3680691905"/>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680691905"/>
      <w:bookmarkStart w:id="90" w:name="__Fieldmark__40_3680691905"/>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680691905"/>
      <w:bookmarkStart w:id="92" w:name="__Fieldmark__41_3680691905"/>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3680691905"/>
      <w:bookmarkStart w:id="94" w:name="__Fieldmark__42_3680691905"/>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680691905"/>
      <w:bookmarkStart w:id="96" w:name="__Fieldmark__43_3680691905"/>
      <w:bookmarkEnd w:id="96"/>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680691905"/>
      <w:bookmarkStart w:id="98" w:name="__Fieldmark__44_3680691905"/>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680691905"/>
      <w:bookmarkStart w:id="100" w:name="__Fieldmark__45_3680691905"/>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680691905"/>
      <w:bookmarkStart w:id="102" w:name="__Fieldmark__46_3680691905"/>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680691905"/>
      <w:bookmarkStart w:id="104" w:name="__Fieldmark__47_3680691905"/>
      <w:bookmarkEnd w:id="1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48_3680691905"/>
      <w:bookmarkStart w:id="106" w:name="__Fieldmark__48_3680691905"/>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9_3680691905"/>
      <w:bookmarkStart w:id="108" w:name="__Fieldmark__49_3680691905"/>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680691905"/>
      <w:bookmarkStart w:id="110" w:name="__Fieldmark__50_3680691905"/>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680691905"/>
      <w:bookmarkStart w:id="112" w:name="__Fieldmark__51_3680691905"/>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3680691905"/>
      <w:bookmarkStart w:id="114" w:name="__Fieldmark__52_3680691905"/>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680691905"/>
      <w:bookmarkStart w:id="116" w:name="__Fieldmark__53_3680691905"/>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680691905"/>
      <w:bookmarkStart w:id="118" w:name="__Fieldmark__54_3680691905"/>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3680691905"/>
      <w:bookmarkStart w:id="120" w:name="__Fieldmark__55_3680691905"/>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680691905"/>
      <w:bookmarkStart w:id="122" w:name="__Fieldmark__56_3680691905"/>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680691905"/>
      <w:bookmarkStart w:id="124" w:name="__Fieldmark__57_3680691905"/>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5" w:name="__Fieldmark__58_3680691905"/>
      <w:bookmarkStart w:id="126" w:name="__Fieldmark__58_3680691905"/>
      <w:bookmarkEnd w:id="126"/>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680691905"/>
      <w:bookmarkStart w:id="128" w:name="__Fieldmark__59_3680691905"/>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680691905"/>
      <w:bookmarkStart w:id="130" w:name="__Fieldmark__60_3680691905"/>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3680691905"/>
      <w:bookmarkStart w:id="132" w:name="__Fieldmark__61_3680691905"/>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680691905"/>
      <w:bookmarkStart w:id="134" w:name="__Fieldmark__62_3680691905"/>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680691905"/>
      <w:bookmarkStart w:id="136" w:name="__Fieldmark__63_3680691905"/>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3680691905"/>
      <w:bookmarkStart w:id="138" w:name="__Fieldmark__64_3680691905"/>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680691905"/>
      <w:bookmarkStart w:id="140" w:name="__Fieldmark__65_3680691905"/>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680691905"/>
      <w:bookmarkStart w:id="142" w:name="__Fieldmark__66_3680691905"/>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3680691905"/>
      <w:bookmarkStart w:id="144" w:name="__Fieldmark__67_3680691905"/>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680691905"/>
      <w:bookmarkStart w:id="146" w:name="__Fieldmark__68_3680691905"/>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680691905"/>
      <w:bookmarkStart w:id="148" w:name="__Fieldmark__69_3680691905"/>
      <w:bookmarkEnd w:id="14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70_3680691905"/>
      <w:bookmarkStart w:id="150" w:name="__Fieldmark__70_3680691905"/>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680691905"/>
      <w:bookmarkStart w:id="152" w:name="__Fieldmark__71_3680691905"/>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680691905"/>
      <w:bookmarkStart w:id="154" w:name="__Fieldmark__72_3680691905"/>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3680691905"/>
      <w:bookmarkStart w:id="156" w:name="__Fieldmark__73_3680691905"/>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680691905"/>
      <w:bookmarkStart w:id="158" w:name="__Fieldmark__74_3680691905"/>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680691905"/>
      <w:bookmarkStart w:id="160" w:name="__Fieldmark__75_3680691905"/>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3680691905"/>
      <w:bookmarkStart w:id="162" w:name="__Fieldmark__76_3680691905"/>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680691905"/>
      <w:bookmarkStart w:id="164" w:name="__Fieldmark__77_3680691905"/>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680691905"/>
      <w:bookmarkStart w:id="166" w:name="__Fieldmark__78_3680691905"/>
      <w:bookmarkEnd w:id="16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79_3680691905"/>
      <w:bookmarkStart w:id="168" w:name="__Fieldmark__79_3680691905"/>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680691905"/>
      <w:bookmarkStart w:id="170" w:name="__Fieldmark__80_3680691905"/>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680691905"/>
      <w:bookmarkStart w:id="172" w:name="__Fieldmark__81_3680691905"/>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3680691905"/>
      <w:bookmarkStart w:id="174" w:name="__Fieldmark__82_3680691905"/>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680691905"/>
      <w:bookmarkStart w:id="176" w:name="__Fieldmark__83_3680691905"/>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680691905"/>
      <w:bookmarkStart w:id="178" w:name="__Fieldmark__84_3680691905"/>
      <w:bookmarkEnd w:id="17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85_3680691905"/>
      <w:bookmarkStart w:id="180" w:name="__Fieldmark__85_3680691905"/>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680691905"/>
      <w:bookmarkStart w:id="182" w:name="__Fieldmark__86_3680691905"/>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680691905"/>
      <w:bookmarkStart w:id="184" w:name="__Fieldmark__87_3680691905"/>
      <w:bookmarkEnd w:id="18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5" w:name="__Fieldmark__88_3680691905"/>
      <w:bookmarkStart w:id="186" w:name="__Fieldmark__88_3680691905"/>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3680691905"/>
      <w:bookmarkStart w:id="188" w:name="__Fieldmark__89_3680691905"/>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680691905"/>
      <w:bookmarkStart w:id="190" w:name="__Fieldmark__90_3680691905"/>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680691905"/>
      <w:bookmarkStart w:id="192" w:name="__Fieldmark__91_3680691905"/>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680691905"/>
      <w:bookmarkStart w:id="194" w:name="__Fieldmark__92_3680691905"/>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680691905"/>
      <w:bookmarkStart w:id="196" w:name="__Fieldmark__93_3680691905"/>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680691905"/>
      <w:bookmarkStart w:id="198" w:name="__Fieldmark__94_3680691905"/>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680691905"/>
      <w:bookmarkStart w:id="200" w:name="__Fieldmark__95_3680691905"/>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680691905"/>
      <w:bookmarkStart w:id="202" w:name="__Fieldmark__96_3680691905"/>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680691905"/>
      <w:bookmarkStart w:id="204" w:name="__Fieldmark__97_3680691905"/>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680691905"/>
      <w:bookmarkStart w:id="206" w:name="__Fieldmark__98_3680691905"/>
      <w:bookmarkEnd w:id="206"/>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7" w:name="__Fieldmark__99_3680691905"/>
      <w:bookmarkStart w:id="208" w:name="__Fieldmark__99_3680691905"/>
      <w:bookmarkEnd w:id="208"/>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680691905"/>
      <w:bookmarkStart w:id="210" w:name="__Fieldmark__100_3680691905"/>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680691905"/>
      <w:bookmarkStart w:id="212" w:name="__Fieldmark__101_3680691905"/>
      <w:bookmarkEnd w:id="21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3" w:name="__Fieldmark__102_3680691905"/>
      <w:bookmarkStart w:id="214" w:name="__Fieldmark__102_3680691905"/>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680691905"/>
      <w:bookmarkStart w:id="216" w:name="__Fieldmark__103_3680691905"/>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680691905"/>
      <w:bookmarkStart w:id="218" w:name="__Fieldmark__104_3680691905"/>
      <w:bookmarkEnd w:id="21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3680691905"/>
      <w:bookmarkStart w:id="220" w:name="__Fieldmark__105_3680691905"/>
      <w:bookmarkEnd w:id="220"/>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3680691905"/>
      <w:bookmarkStart w:id="222" w:name="__Fieldmark__106_3680691905"/>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680691905"/>
      <w:bookmarkStart w:id="224" w:name="__Fieldmark__107_3680691905"/>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680691905"/>
      <w:bookmarkStart w:id="226" w:name="__Fieldmark__108_3680691905"/>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3680691905"/>
      <w:bookmarkStart w:id="228" w:name="__Fieldmark__109_3680691905"/>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680691905"/>
      <w:bookmarkStart w:id="230" w:name="__Fieldmark__110_3680691905"/>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680691905"/>
      <w:bookmarkStart w:id="232" w:name="__Fieldmark__111_3680691905"/>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680691905"/>
      <w:bookmarkStart w:id="234" w:name="__Fieldmark__112_3680691905"/>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680691905"/>
      <w:bookmarkStart w:id="236" w:name="__Fieldmark__113_3680691905"/>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3680691905"/>
      <w:bookmarkStart w:id="238" w:name="__Fieldmark__114_3680691905"/>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680691905"/>
      <w:bookmarkStart w:id="242" w:name="__Fieldmark__115_3680691905"/>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680691905"/>
      <w:bookmarkStart w:id="244" w:name="__Fieldmark__116_3680691905"/>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3680691905"/>
      <w:bookmarkStart w:id="246" w:name="__Fieldmark__117_3680691905"/>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680691905"/>
      <w:bookmarkStart w:id="248" w:name="__Fieldmark__118_3680691905"/>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680691905"/>
      <w:bookmarkStart w:id="250" w:name="__Fieldmark__119_3680691905"/>
      <w:bookmarkEnd w:id="25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20_3680691905"/>
      <w:bookmarkStart w:id="252" w:name="__Fieldmark__120_3680691905"/>
      <w:bookmarkEnd w:id="252"/>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680691905"/>
      <w:bookmarkStart w:id="254" w:name="__Fieldmark__121_3680691905"/>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680691905"/>
      <w:bookmarkStart w:id="256" w:name="__Fieldmark__122_3680691905"/>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3680691905"/>
      <w:bookmarkStart w:id="258" w:name="__Fieldmark__123_3680691905"/>
      <w:bookmarkEnd w:id="258"/>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680691905"/>
      <w:bookmarkStart w:id="260" w:name="__Fieldmark__124_3680691905"/>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680691905"/>
      <w:bookmarkStart w:id="262" w:name="__Fieldmark__125_3680691905"/>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680691905"/>
      <w:bookmarkStart w:id="264" w:name="__Fieldmark__126_3680691905"/>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680691905"/>
      <w:bookmarkStart w:id="266" w:name="__Fieldmark__127_3680691905"/>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680691905"/>
      <w:bookmarkStart w:id="268" w:name="__Fieldmark__128_3680691905"/>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680691905"/>
      <w:bookmarkStart w:id="270" w:name="__Fieldmark__129_3680691905"/>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680691905"/>
      <w:bookmarkStart w:id="272" w:name="__Fieldmark__130_3680691905"/>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680691905"/>
      <w:bookmarkStart w:id="274" w:name="__Fieldmark__131_3680691905"/>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680691905"/>
      <w:bookmarkStart w:id="276" w:name="__Fieldmark__132_3680691905"/>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680691905"/>
      <w:bookmarkStart w:id="278" w:name="__Fieldmark__133_3680691905"/>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680691905"/>
      <w:bookmarkStart w:id="280" w:name="__Fieldmark__134_3680691905"/>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680691905"/>
      <w:bookmarkStart w:id="282" w:name="__Fieldmark__135_3680691905"/>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680691905"/>
      <w:bookmarkStart w:id="284" w:name="__Fieldmark__136_3680691905"/>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3680691905"/>
      <w:bookmarkStart w:id="286" w:name="__Fieldmark__137_3680691905"/>
      <w:bookmarkEnd w:id="286"/>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7" w:name="__Fieldmark__138_3680691905"/>
      <w:bookmarkStart w:id="288" w:name="__Fieldmark__138_3680691905"/>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680691905"/>
      <w:bookmarkStart w:id="290" w:name="__Fieldmark__139_3680691905"/>
      <w:bookmarkEnd w:id="29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3680691905"/>
      <w:bookmarkStart w:id="292" w:name="__Fieldmark__140_3680691905"/>
      <w:bookmarkEnd w:id="292"/>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680691905"/>
      <w:bookmarkStart w:id="294" w:name="__Fieldmark__141_3680691905"/>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680691905"/>
      <w:bookmarkStart w:id="296" w:name="__Fieldmark__142_3680691905"/>
      <w:bookmarkEnd w:id="29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7" w:name="__Fieldmark__143_3680691905"/>
      <w:bookmarkStart w:id="298" w:name="__Fieldmark__143_3680691905"/>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680691905"/>
      <w:bookmarkStart w:id="300" w:name="__Fieldmark__144_3680691905"/>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680691905"/>
      <w:bookmarkStart w:id="302" w:name="__Fieldmark__145_3680691905"/>
      <w:bookmarkEnd w:id="30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6_3680691905"/>
      <w:bookmarkStart w:id="304" w:name="__Fieldmark__146_3680691905"/>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47_3680691905"/>
      <w:bookmarkStart w:id="306" w:name="__Fieldmark__147_3680691905"/>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680691905"/>
      <w:bookmarkStart w:id="308" w:name="__Fieldmark__148_3680691905"/>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680691905"/>
      <w:bookmarkStart w:id="310" w:name="__Fieldmark__149_3680691905"/>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50_3680691905"/>
      <w:bookmarkStart w:id="312" w:name="__Fieldmark__150_3680691905"/>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680691905"/>
      <w:bookmarkStart w:id="314" w:name="__Fieldmark__151_3680691905"/>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680691905"/>
      <w:bookmarkStart w:id="316" w:name="__Fieldmark__152_3680691905"/>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3_3680691905"/>
      <w:bookmarkStart w:id="318" w:name="__Fieldmark__153_3680691905"/>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680691905"/>
      <w:bookmarkStart w:id="320" w:name="__Fieldmark__154_3680691905"/>
      <w:bookmarkEnd w:id="32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1" w:name="__Fieldmark__155_3680691905"/>
      <w:bookmarkStart w:id="322" w:name="__Fieldmark__155_3680691905"/>
      <w:bookmarkEnd w:id="322"/>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680691905"/>
      <w:bookmarkStart w:id="324" w:name="__Fieldmark__156_3680691905"/>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680691905"/>
      <w:bookmarkStart w:id="326" w:name="__Fieldmark__157_3680691905"/>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8_3680691905"/>
      <w:bookmarkStart w:id="328" w:name="__Fieldmark__158_3680691905"/>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680691905"/>
      <w:bookmarkStart w:id="330" w:name="__Fieldmark__159_3680691905"/>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680691905"/>
      <w:bookmarkStart w:id="332" w:name="__Fieldmark__160_3680691905"/>
      <w:bookmarkEnd w:id="33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3680691905"/>
      <w:bookmarkStart w:id="334" w:name="__Fieldmark__161_3680691905"/>
      <w:bookmarkEnd w:id="334"/>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3680691905"/>
      <w:bookmarkStart w:id="336" w:name="__Fieldmark__162_3680691905"/>
      <w:bookmarkEnd w:id="336"/>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680691905"/>
      <w:bookmarkStart w:id="338" w:name="__Fieldmark__163_3680691905"/>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680691905"/>
      <w:bookmarkStart w:id="340" w:name="__Fieldmark__164_3680691905"/>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680691905"/>
      <w:bookmarkStart w:id="342" w:name="__Fieldmark__165_3680691905"/>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680691905"/>
      <w:bookmarkStart w:id="344" w:name="__Fieldmark__166_3680691905"/>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680691905"/>
      <w:bookmarkStart w:id="346" w:name="__Fieldmark__167_3680691905"/>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680691905"/>
      <w:bookmarkStart w:id="348" w:name="__Fieldmark__168_3680691905"/>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680691905"/>
      <w:bookmarkStart w:id="350" w:name="__Fieldmark__169_3680691905"/>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680691905"/>
      <w:bookmarkStart w:id="352" w:name="__Fieldmark__170_3680691905"/>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680691905"/>
      <w:bookmarkStart w:id="354" w:name="__Fieldmark__171_3680691905"/>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680691905"/>
      <w:bookmarkStart w:id="356" w:name="__Fieldmark__172_3680691905"/>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680691905"/>
      <w:bookmarkStart w:id="358" w:name="__Fieldmark__173_3680691905"/>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680691905"/>
      <w:bookmarkStart w:id="360" w:name="__Fieldmark__174_3680691905"/>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680691905"/>
      <w:bookmarkStart w:id="362" w:name="__Fieldmark__175_3680691905"/>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680691905"/>
      <w:bookmarkStart w:id="364" w:name="__Fieldmark__176_3680691905"/>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680691905"/>
      <w:bookmarkStart w:id="366" w:name="__Fieldmark__177_3680691905"/>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3680691905"/>
      <w:bookmarkStart w:id="368" w:name="__Fieldmark__178_3680691905"/>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680691905"/>
      <w:bookmarkStart w:id="370" w:name="__Fieldmark__179_3680691905"/>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680691905"/>
      <w:bookmarkStart w:id="372" w:name="__Fieldmark__180_3680691905"/>
      <w:bookmarkEnd w:id="3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3" w:name="__Fieldmark__181_3680691905"/>
      <w:bookmarkStart w:id="374" w:name="__Fieldmark__181_3680691905"/>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680691905"/>
      <w:bookmarkStart w:id="376" w:name="__Fieldmark__182_3680691905"/>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680691905"/>
      <w:bookmarkStart w:id="378" w:name="__Fieldmark__183_3680691905"/>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680691905"/>
      <w:bookmarkStart w:id="380" w:name="__Fieldmark__184_3680691905"/>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680691905"/>
      <w:bookmarkStart w:id="382" w:name="__Fieldmark__185_3680691905"/>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680691905"/>
      <w:bookmarkStart w:id="384" w:name="__Fieldmark__186_3680691905"/>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680691905"/>
      <w:bookmarkStart w:id="386" w:name="__Fieldmark__187_3680691905"/>
      <w:bookmarkEnd w:id="386"/>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680691905"/>
      <w:bookmarkStart w:id="388" w:name="__Fieldmark__188_3680691905"/>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680691905"/>
      <w:bookmarkStart w:id="390" w:name="__Fieldmark__189_3680691905"/>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680691905"/>
      <w:bookmarkStart w:id="392" w:name="__Fieldmark__190_3680691905"/>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680691905"/>
      <w:bookmarkStart w:id="394" w:name="__Fieldmark__191_3680691905"/>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680691905"/>
      <w:bookmarkStart w:id="396" w:name="__Fieldmark__192_3680691905"/>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680691905"/>
      <w:bookmarkStart w:id="398" w:name="__Fieldmark__193_3680691905"/>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1-09T19:29: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PP 5.1.2</w:t>
      </w:r>
    </w:p>
    <w:p>
      <w:r>
        <w:rPr>
          <w:rFonts w:ascii="Liberation Serif" w:hAnsi="Liberation Serif" w:eastAsia="DejaVu Sans" w:cs="DejaVu Sans"/>
          <w:lang w:val="en-US" w:eastAsia="en-US" w:bidi="en-US"/>
        </w:rPr>
      </w:r>
    </w:p>
    <w:p>
      <w:r>
        <w:rPr>
          <w:rFonts w:ascii="Verdana" w:hAnsi="Verdana" w:eastAsia="Times New Roman" w:cs="Verdana"/>
          <w:color w:val="000000"/>
          <w:sz w:val="20"/>
          <w:szCs w:val="20"/>
          <w:lang w:eastAsia="en-US" w:val="en-US" w:bidi="ar-SA"/>
        </w:rPr>
        <w:t xml:space="preserve">A description consisting of prose that describes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nd may include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uses, maintenance strategy, intent and other information of interest.</w:t>
      </w:r>
    </w:p>
    <w:p>
      <w:r>
        <w:rPr>
          <w:rFonts w:ascii="Verdana" w:hAnsi="Verdana" w:eastAsia="Times New Roman" w:cs="Verdana"/>
          <w:color w:val="000000"/>
          <w:sz w:val="20"/>
          <w:szCs w:val="20"/>
          <w:lang w:eastAsia="en-US" w:val="en-US" w:bidi="ar-SA"/>
        </w:rPr>
        <w:t xml:space="preserve">Administrative information proper to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independent of any specific version of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such as ownership, source URL, and copyright information.</w:t>
      </w:r>
    </w:p>
    <w:p>
      <w:r>
        <w:rPr>
          <w:rFonts w:ascii="Verdana" w:hAnsi="Verdana" w:eastAsia="Times New Roman" w:cs="Verdana"/>
          <w:color w:val="000000"/>
          <w:sz w:val="20"/>
          <w:szCs w:val="20"/>
          <w:lang w:eastAsia="en-US" w:val="en-US" w:bidi="ar-SA"/>
        </w:rPr>
        <w:t xml:space="preserve">The </w:t>
      </w:r>
      <w:r>
        <w:rPr>
          <w:rFonts w:ascii="Verdana" w:hAnsi="Verdana" w:eastAsia="Times New Roman" w:cs="Verdana"/>
          <w:i/>
          <w:iCs/>
          <w:color w:val="000000"/>
          <w:sz w:val="20"/>
          <w:szCs w:val="20"/>
          <w:lang w:eastAsia="en-US" w:val="en-US" w:bidi="ar-SA"/>
        </w:rPr>
        <w:t>Concept Representations</w:t>
      </w:r>
      <w:r>
        <w:rPr>
          <w:rFonts w:ascii="Verdana" w:hAnsi="Verdana" w:eastAsia="Times New Roman" w:cs="Verdana"/>
          <w:color w:val="000000"/>
          <w:sz w:val="20"/>
          <w:szCs w:val="20"/>
          <w:lang w:eastAsia="en-US" w:val="en-US" w:bidi="ar-SA"/>
        </w:rPr>
        <w:t xml:space="preserve"> in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may also be augmented with additional text, annotations, references and other resources that serve to further identify and clarify what a concept is.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lso may contain assertions about relationships that exist between concepts in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w:t>
      </w:r>
    </w:p>
    <w:p>
      <w:r>
        <w:rPr>
          <w:rFonts w:ascii="Liberation Serif" w:hAnsi="Liberation Serif" w:eastAsia="DejaVu Sans" w:cs="DejaVu Sans"/>
          <w:lang w:val="en-US" w:eastAsia="en-US" w:bidi="en-US"/>
        </w:rPr>
      </w:r>
    </w:p>
  </w:comment>
  <w:comment w:id="1" w:author="Kathleen Connor" w:date="2013-11-09T19:33:00Z" w:initials="KC">
    <w:p>
      <w:r>
        <w:rPr>
          <w:rFonts w:ascii="Times New Roman" w:hAnsi="Times New Roman" w:eastAsia="Times New Roman" w:cs="Times New Roman"/>
          <w:color w:val="000000"/>
          <w:sz w:val="20"/>
          <w:szCs w:val="20"/>
          <w:lang w:eastAsia="en-US" w:val="en-US" w:bidi="ar-SA"/>
        </w:rPr>
        <w:t xml:space="preserve">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optionally has a description, but this is not intended to describe the semantics of the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has no intrinsic semantics separate from its </w:t>
      </w:r>
      <w:r>
        <w:rPr>
          <w:rFonts w:ascii="Times New Roman" w:hAnsi="Times New Roman" w:eastAsia="Times New Roman" w:cs="Times New Roman"/>
          <w:i/>
          <w:iCs/>
          <w:color w:val="000000"/>
          <w:sz w:val="20"/>
          <w:szCs w:val="20"/>
          <w:lang w:eastAsia="en-US" w:val="en-US" w:bidi="ar-SA"/>
        </w:rPr>
        <w:t>Value Set Expansion</w:t>
      </w:r>
      <w:r>
        <w:rPr>
          <w:rFonts w:ascii="Times New Roman" w:hAnsi="Times New Roman" w:eastAsia="Times New Roman" w:cs="Times New Roman"/>
          <w:color w:val="000000"/>
          <w:sz w:val="20"/>
          <w:szCs w:val="20"/>
          <w:lang w:eastAsia="en-US" w:val="en-US" w:bidi="ar-SA"/>
        </w:rPr>
        <w:t>. The description should capture its intended use, which is needed for ensuring integrity for its use in models across futur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3:23:00Z</dcterms:created>
  <dc:creator>Linda Quade</dc:creator>
  <dc:description/>
  <dc:language>en-US</dc:language>
  <cp:lastModifiedBy>Kathleen Connor</cp:lastModifiedBy>
  <dcterms:modified xsi:type="dcterms:W3CDTF">2013-11-10T03:37:00Z</dcterms:modified>
  <cp:revision>3</cp:revision>
  <dc:subject/>
  <dc:title>Recommendation for HL7 RIM Change</dc:title>
</cp:coreProperties>
</file>